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33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0"/>
          <w:szCs w:val="20"/>
          <w:lang w:val="sr-RS"/>
        </w:rPr>
        <w:t>лан Градског већа за привреду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, 16/21 и 34/21), на седници одржаној дана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99.999,00 динара (без ПДВ-а), који се налази у Годишњем плану набавки Градске управе за развој и инвестиције за 2021. годину, под редним бројем 0015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, 16/21 и 34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2 – Комуналне делатности, Пројекат 5015 – Бунари, Функција 630 – водоснабдевање, Апропријација 744 – Еком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премање артерских бунара ће потписати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отвореног поступка јавне набавк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 (у даљем тексту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6. Одлуке о буџету града Крагујевца за 2021. годину (“Службени лист града Крагујевца“, број 38/20, 16/21 и 34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>акључка је процедуралног карактера и представаља основ за покретање поступка јавне набавк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ремање артерских бу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 за финансије и јавне набавке, Секретаријат за јавне набавке доставила је Мишљења 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: 117/21-XXVI од 08. новембра 202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којим се утврђује да је јавна набавка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, предвиђена Планом јавних набавки Градске управе за развој и инвестиције за 2021. годину (у делу набавки на које се закон примењује) под редним бројем 0015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 поступак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7</w:t>
      </w:r>
      <w:r>
        <w:rPr>
          <w:rFonts w:cs="Arial" w:ascii="Arial" w:hAnsi="Arial"/>
          <w:bCs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/21-XXVI-01-III од 16. новембра 2021. године да су с</w:t>
      </w:r>
      <w:r>
        <w:rPr>
          <w:rFonts w:cs="Arial" w:ascii="Arial" w:hAnsi="Arial"/>
          <w:sz w:val="22"/>
          <w:szCs w:val="22"/>
          <w:lang w:val="ru-RU"/>
        </w:rPr>
        <w:t>редства за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 планирана Одлуком о буџету града Крагујевца за 2021. годину („Службени лист града Крагујевца“ број 38/20, 16/21 и 34/21), на Разделу 11 – Градска управа за развој и инвестиције, Програм 2 – Комуналне делатности, Пројекат 5015 – Бунари, Функција 630 – водоснабдевање, Апропријација 744 – Еком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-244/21 од 15. новембра 2021. године да је сагласно са формално-правном природом предложеног нацрта уговора опремање артерских буна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ој управи за развој и инвестиције за покретање отвореног поступка јавне набавк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, процењене вредности 999.999,00 динара (без ПДВ-а), који се налази у Годишњем плану набавки Градске управе за развој и инвестиције за 2021. годину, под редним бројем 001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тврђе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у средства за финансирањ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 планирана Одлуком о буџету града Крагујевца за 2021. годину („Службени лист града Крагујевца“ број 38/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16/21 и 34/21)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11 – Градска управа за развој и инвестиције, Програм 2 – Комуналне делатности, Пројекат 5015 – Бунари, Функција 630 – водоснабдевање, Апропријација 744 – Еком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отвореног поступка јавне набавке опремање бунара бунарским шахтама, пумпом и осталим неопходним компонентама и изградња заштитне ограде и повезивање бунара на постојећу водоводну мрежу примарним водом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 опремање артерских бунара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д.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Проф 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StyleBodyText2LatinArial">
    <w:name w:val="Style Body Text 2 + (Latin) Arial"/>
    <w:next w:val="Normal"/>
    <w:qFormat/>
    <w:pPr>
      <w:widowControl/>
      <w:bidi w:val="0"/>
    </w:pPr>
    <w:rPr>
      <w:rFonts w:ascii="Arial" w:hAnsi="Arial" w:eastAsia="Arial Unicode MS;Arial" w:cs="Arial"/>
      <w:color w:val="000000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1:00Z</dcterms:created>
  <dc:creator>PC1</dc:creator>
  <dc:description/>
  <cp:keywords/>
  <dc:language>en-US</dc:language>
  <cp:lastModifiedBy>hhhggrreeww</cp:lastModifiedBy>
  <cp:lastPrinted>2021-11-16T13:54:00Z</cp:lastPrinted>
  <dcterms:modified xsi:type="dcterms:W3CDTF">2021-11-19T10:32:00Z</dcterms:modified>
  <cp:revision>34</cp:revision>
  <dc:subject/>
  <dc:title>ГРАД КРАГУЈЕВАЦ</dc:title>
</cp:coreProperties>
</file>